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薛家中心小学</w:t>
      </w:r>
      <w:r>
        <w:rPr>
          <w:b/>
          <w:sz w:val="30"/>
          <w:szCs w:val="30"/>
        </w:rPr>
        <w:t>2016</w:t>
      </w:r>
      <w:r>
        <w:rPr>
          <w:rFonts w:cs="宋体;SimSun" w:ascii="宋体;SimSun" w:hAnsi="宋体;SimSun"/>
          <w:b/>
          <w:sz w:val="30"/>
          <w:szCs w:val="30"/>
        </w:rPr>
        <w:t>——</w:t>
      </w:r>
      <w:r>
        <w:rPr>
          <w:b/>
          <w:sz w:val="30"/>
          <w:szCs w:val="30"/>
        </w:rPr>
        <w:t>2017</w:t>
      </w:r>
      <w:r>
        <w:rPr/>
        <w:t>学年优秀家长评选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47"/>
        <w:gridCol w:w="960"/>
        <w:gridCol w:w="1065"/>
        <w:gridCol w:w="1065"/>
        <w:gridCol w:w="1065"/>
        <w:gridCol w:w="1066"/>
        <w:gridCol w:w="106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家长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庞桂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孩子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庞心语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与孩子关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</w:rPr>
              <w:t>父亲（√）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母亲（）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其他（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所在班级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五（七）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教经验介绍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340"/>
              <w:ind w:firstLine="240"/>
              <w:rPr>
                <w:sz w:val="24"/>
              </w:rPr>
            </w:pPr>
            <w:r>
              <w:rPr>
                <w:sz w:val="24"/>
              </w:rPr>
              <w:t>我教育孩子的经验概括为以下几点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lineRule="exact" w:line="340"/>
              <w:ind w:firstLine="24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首先要给孩子营造一个良好的学习氛围。父母是孩子的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24"/>
              </w:rPr>
              <w:t>第一任老师，家长的一举一动都潜移默化地影响着孩子。作为家长要以身作则，在孩子学习的时候不做影响孩子学习的事情，能够陪伴孩子一起学习，做孩子学习过程中的好伙伴。</w:t>
            </w:r>
          </w:p>
          <w:p>
            <w:pPr>
              <w:pStyle w:val="Normal"/>
              <w:spacing w:lineRule="exact" w:line="340"/>
              <w:ind w:firstLine="240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培养孩子养成良好的学习习惯。作为家长应提醒孩子课前勤预习、课后勤复习。引导孩子制定学习目标，并不断努力去实现目标。</w:t>
            </w:r>
          </w:p>
          <w:p>
            <w:pPr>
              <w:pStyle w:val="Normal"/>
              <w:spacing w:lineRule="exact" w:line="340"/>
              <w:ind w:firstLine="2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多一份鼓励少一份批评。作为家长要善于发现孩子的优点和不足。当孩子取得一定成绩的时候，要给予一定的表扬和奖励。当孩子做的不对的时候，要及时地指出、耐心的教育，引导孩子改掉自身的不良习惯。</w:t>
            </w:r>
          </w:p>
          <w:p>
            <w:pPr>
              <w:pStyle w:val="Normal"/>
              <w:spacing w:lineRule="exact" w:line="340"/>
              <w:ind w:firstLine="24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多与孩子沟通，及时了解孩子的思想变化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孩子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词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  <w:t>我的爸爸和蔼可亲，性格也很开朗。他很爱唱歌，不过老是跑调，常常逗得我哈哈大笑。爸爸是一家之主，还要兼顾我的学习。在学习上，每当我遇到难题，爸爸都会耐心地、不厌其烦地给我讲解，直到我弄懂为止。爸爸平时还教导我课前勤预习、课后勤复习、做错的题目要及时订正并整理到错题本上。每当我取得好成绩，爸爸都会给我奖励，考的不好的时候，爸爸不是一味的批评我而是认真帮我分析原因，以便下次取得好的成绩。我很开心有这样的爸爸！</w:t>
            </w:r>
          </w:p>
        </w:tc>
      </w:tr>
      <w:tr>
        <w:trPr>
          <w:trHeight w:val="23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主任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词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庞心语的家长能关注孩子的全面发展，能用发展的眼光看待孩子的学习，让孩子在激励中培养孩子的良好习惯，让孩子在不断的进步中变得更加自信。能支持配合学校和老师的工作，形成教育的合力，共促孩子的成长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委会意见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同意推荐！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6:32:00Z</dcterms:created>
  <dc:creator>user</dc:creator>
  <dc:description/>
  <cp:keywords/>
  <dc:language>en-US</dc:language>
  <cp:lastModifiedBy>think</cp:lastModifiedBy>
  <cp:lastPrinted>2014-06-20T14:50:00Z</cp:lastPrinted>
  <dcterms:modified xsi:type="dcterms:W3CDTF">2017-05-17T00:38:00Z</dcterms:modified>
  <cp:revision>104</cp:revision>
  <dc:subject/>
  <dc:title>薛家中心小学2008——2009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